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arole 1.0.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 Ali Abdallah &lt;aliov@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2003, 2004, 2005, 2006, 2007 Bastien Noce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9 Sean Davis &lt;bluesabre@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7 Sean Davis &lt;bluesabre@xfce.org&gt; and Simon Steinbeiß &lt;simon@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ean Davis &lt;smd.seandav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matiasdelellis &lt;mati86dl@hot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 Richard Hughes &lt;richard@hughsi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7 Simon Steinbeiß &lt;ochosi@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7 Simon Steinbeiß &lt;ochosi@xfc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04 Colin Walters &lt;walters@rhythmbox.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5 Brian Tarricone, &lt;bjt23@cornell.ed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7 Sean Davis &lt;smd.seandav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6 Bastien Nocera &lt;hadess@hadess.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1 Ali Abdalla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7 Benedikt Meurer &lt;benny@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Hakan Erduman &lt;smultimeter@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 Ali &lt;aliov@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7 Simon Steinbeiss &lt;ochosi@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Simon Steinbeiß &lt;ochosi@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7 Sean Davis, Simon Steinbeis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3:1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whaU0vELfwSrF/GBt/IzAYJ8S7pOb/gyqaqQUiNjllkXoc5xhwUhrrj4LhUJwsCblH3Z5Yq
knH9KnYKDFbNJA6oWLE7EhDE7xEmFcKxi7kDFJXe1qAtScZIvTz+la2vsxxYLIheMIHFh9mO
bPFOlr2/SQBQDGs5D0UiKHYePUjmgVjulsNm0D8rvXcA+m9hKbVP7Y+GjCpAgwAKWG16Q2Eq
p/DORbwgH61j0sduzD</vt:lpwstr>
  </property>
  <property fmtid="{D5CDD505-2E9C-101B-9397-08002B2CF9AE}" pid="3" name="_2015_ms_pID_7253431">
    <vt:lpwstr>+Kwf+9zbXEMLUiLj5ZVT+ob89I9rq32VjcvkVeKs3fcbBq3QtFsajK
u89LPlJWOqwWSISUEBuOwQeGIEE0BeMbWdnjS2/U4Kv+3Zz7iMhtpzmsx2MvdizAaF/H6/h2
6ewrwTo/rmA4Zewc0Q6fbt9bNZVys8sI7zo1Eyol51LhckxMKHG0rN6Tm1rFeMZ7J32BoAlv
kJ3goGApEIlKIHzHkikvyj1VgZVYkJl7SEn3</vt:lpwstr>
  </property>
  <property fmtid="{D5CDD505-2E9C-101B-9397-08002B2CF9AE}" pid="4" name="_2015_ms_pID_7253431_00">
    <vt:lpwstr>_2015_ms_pID_7253431</vt:lpwstr>
  </property>
  <property fmtid="{D5CDD505-2E9C-101B-9397-08002B2CF9AE}" pid="5" name="_2015_ms_pID_7253432">
    <vt:lpwstr>oDp/Q19zHHPMxP0kyBM/XqOcAo4gIn4/5TCz
kQGCzbCLeWvkp+z+M6VeCnFmGbFM3ZkVxgQpdQFnDTAZoJslj8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920</vt:lpwstr>
  </property>
</Properties>
</file>